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9/12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79501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9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159125" cy="2659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ICA is noted with soft homogeneous plaque and low velocities high resistance waveforms (pre-occlusive waveform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44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ified plaques noted at the bifurcation, ICA and E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was not determined technically difficult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77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bulb area is noted with calcified plaque extending to proximal ICA, there is irregular cavity noted suggestive of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color w:val="000000"/>
          <w:sz w:val="22"/>
          <w:szCs w:val="22"/>
          <w:u w:val="single"/>
        </w:rPr>
        <w:t>Please bring this result forward to Consultant’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9/12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179501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9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ICA noted with low velocities high resistance waveforms (pre-occlusive waveform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Irregular cavity noted at the bifurcation area extending to ICA, please suggest alternate mode of imaging to rule ou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color w:val="000000"/>
          <w:sz w:val="22"/>
          <w:szCs w:val="22"/>
          <w:u w:val="single"/>
        </w:rPr>
        <w:t>Please bring this result forward to Consultant’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sult relayed to Stroke Nurse on duty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cientist)/Bhumikala Limbu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8:00Z</dcterms:created>
  <dc:creator>Vascular Imaging Services</dc:creator>
  <dc:description/>
  <cp:keywords/>
  <dc:language>en-US</dc:language>
  <cp:lastModifiedBy>Jacqui</cp:lastModifiedBy>
  <cp:lastPrinted>2019-01-23T12:03:00Z</cp:lastPrinted>
  <dcterms:modified xsi:type="dcterms:W3CDTF">2019-11-23T11:37:00Z</dcterms:modified>
  <cp:revision>8</cp:revision>
  <dc:subject/>
  <dc:title>NAME:</dc:title>
</cp:coreProperties>
</file>